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</w:rPr>
      </w:pPr>
      <w:r>
        <w:rPr>
          <w:b/>
        </w:rPr>
        <w:t>Władcy państwa Polskiego z dynastii Andegawenów i dynastii Jagiellonów</w:t>
      </w:r>
    </w:p>
    <w:p>
      <w:pPr>
        <w:pStyle w:val="Normal"/>
        <w:rPr/>
      </w:pPr>
      <w:r>
        <w:rPr>
          <w:b/>
          <w:sz w:val="20"/>
          <w:szCs w:val="20"/>
        </w:rPr>
        <w:t>Ludwik Węgierski</w:t>
      </w:r>
      <w:r>
        <w:rPr>
          <w:sz w:val="20"/>
          <w:szCs w:val="20"/>
        </w:rPr>
        <w:t xml:space="preserve"> urodził się w roku 1326. Był synem Karola Roberta, króla Węgier z dynastii Andegawenów, oraz córki Władysława Łokietka – Elżbiety. W 1342 roku wstąpił na tron w rodzinnym kraju. 17 listopada 1370 roku koronował się na króla Polski. Rządy w jego imieniu sprawowała matka – Elżbieta Łokietkówna. Podobnie jak Kazimierz III nie doczekał się syna. Aby zapewnić sukcesję tronu dla jednej z córek, wydał w 1374 roku w Koszycach słynny przywilej, znacznie obniżający podatki szlacheckie – do 2 groszy z łanu ziemi. W 1385 roku w miejscowości Krewo na Litwie zawarto unię personalną między Polską i Litwą. Jagiełło miał pojąć za żonę córkę Ludwika Węgierskiego – Jadwigę i koronować się na króla Polski. </w:t>
      </w:r>
    </w:p>
    <w:p>
      <w:pPr>
        <w:pStyle w:val="Normal"/>
        <w:rPr/>
      </w:pPr>
      <w:r>
        <w:rPr>
          <w:b/>
          <w:sz w:val="20"/>
          <w:szCs w:val="20"/>
        </w:rPr>
        <w:t>Jadwiga</w:t>
      </w:r>
      <w:r>
        <w:rPr>
          <w:sz w:val="20"/>
          <w:szCs w:val="20"/>
        </w:rPr>
        <w:t xml:space="preserve"> urodziła się w 1373 lub 1374 roku. Była najmłodszą córką Ludwika Węgierskiego i bośniackiej księżniczki, Elżbiety. W ciągu całego swojego życia pomagała najuboższym. Zmarła w 1399 roku, mając zaledwie 25 lat. W testamencie przekazała wszystkie swoje kosztowności na odnowienie krakowskiej uczelni, której rozwój zahamowała śmierć Kazimierza Wielkiego.</w:t>
      </w:r>
    </w:p>
    <w:p>
      <w:pPr>
        <w:pStyle w:val="Normal"/>
        <w:rPr/>
      </w:pPr>
      <w:r>
        <w:rPr>
          <w:b/>
          <w:sz w:val="20"/>
          <w:szCs w:val="20"/>
        </w:rPr>
        <w:t>Władysław Jagiełło</w:t>
      </w:r>
      <w:r>
        <w:rPr>
          <w:sz w:val="20"/>
          <w:szCs w:val="20"/>
        </w:rPr>
        <w:t xml:space="preserve">, urodzony między 1348 a 1351 rokiem, był synem wielkiego księcia litewskiego Olgierda i księżniczki Julianny. W 1377 roku objął rządy na Litwie. 15 lipca 1410 roku stoczył zwycięską bitwę z Krzyżakami na polach między wsiami Ludwikowo, Sztymbark i Grunwald. Jagiełło zmarł 1 czerwca 1434 roku i został pochowany na Wawelu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Władysław III Warneńczyk </w:t>
      </w:r>
      <w:r>
        <w:rPr>
          <w:sz w:val="20"/>
          <w:szCs w:val="20"/>
        </w:rPr>
        <w:t>urodził się w 1424 roku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Był synem Władysława Jagiełły i jego czwartej żony – Zofii Holszańskiej. W 1440 roku objął również tron węgierski, gdyż Węgrzy liczyli na zbrojną pomoc Polaków w walce przeciwko Turkom. W 1444 roku legat papieski nakłonił Władysława III do zerwania rozejmu z Turkami. Decydująca bitwa rozegrała się pod Warną nad Morzem Czarnym. Wojska chrześcijańskie poniosły klęskę, a nasz monarcha poległ w walce. W 1935 roku na jednym z kurhanów wznoszących się na polu bitwy zbudowano mauzoleum. </w:t>
      </w:r>
    </w:p>
    <w:p>
      <w:pPr>
        <w:pStyle w:val="Normal"/>
        <w:rPr/>
      </w:pPr>
      <w:r>
        <w:rPr>
          <w:b/>
          <w:sz w:val="20"/>
          <w:szCs w:val="20"/>
        </w:rPr>
        <w:t>Kazimierz Jagiellończyk</w:t>
      </w:r>
      <w:r>
        <w:rPr>
          <w:sz w:val="20"/>
          <w:szCs w:val="20"/>
        </w:rPr>
        <w:t xml:space="preserve">, urodzony w 1427 roku, od 1440 roku był wielkim księciem litewskim. Młodszy syn Władysława Jagiełły. Na tron polski wstąpił w roku 1447, po trzech latach bezkrólewia. Żonaty z Elżbietą Habsburżanką, nazywaną matką królów, miał trzynaścioro dzieci: sześciu synów i siedem córek. W 1454 roku, w Nieszawie, nadał szlachcie znaczne przywileje. Zmarł w 1492 roku, a jego prochy pochowano na Wawelu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Jan Olbracht </w:t>
      </w:r>
      <w:r>
        <w:rPr>
          <w:sz w:val="20"/>
          <w:szCs w:val="20"/>
        </w:rPr>
        <w:t xml:space="preserve">był trzecim synem Kazimierza Jagiellończyka. Urodził się w 1459 roku. Za życia ojca pełnił funkcję zastępcy króla na Rusi. Słynne powiedzenie: „Za króla Olbrachta wyginęła szlachta” wiąże się z klęską, jakiej doznały nasze wojska z rąk tureckich w czasie wyprawy mołdawskiej w 1497 roku. Za panowania Olbrachta ostatecznie ukształtował się sejm Rzeczpospolitej. Król zmarł w Toruniu w 1501 roku i został pochowany w katedrze wawelskiej. </w:t>
      </w:r>
    </w:p>
    <w:p>
      <w:pPr>
        <w:pStyle w:val="Normal"/>
        <w:rPr/>
      </w:pPr>
      <w:r>
        <w:rPr>
          <w:b/>
          <w:sz w:val="20"/>
          <w:szCs w:val="20"/>
        </w:rPr>
        <w:t>Aleksander</w:t>
      </w:r>
      <w:r>
        <w:rPr>
          <w:sz w:val="20"/>
          <w:szCs w:val="20"/>
        </w:rPr>
        <w:t xml:space="preserve"> był czwartym synem Kazimierza Jagiellończyka. Urodził się w 1461 roku. Od 1492 roku jako wielki książę sprawował rządy na Litwie. Jego żoną była księżniczka moskiewska, Helena. Tron polski objął w 1501 roku po śmierci brata – Jana Olbrachta. Rządząc nieudolnie, przyczynił się do osłabienia władzy monarszej w naszym kraju. Zmarł w 1506 roku w Wilnie i tam został pochowany.</w:t>
      </w:r>
    </w:p>
    <w:p>
      <w:pPr>
        <w:pStyle w:val="Normal"/>
        <w:rPr/>
      </w:pPr>
      <w:r>
        <w:rPr>
          <w:b/>
          <w:sz w:val="20"/>
          <w:szCs w:val="20"/>
        </w:rPr>
        <w:t>Zygmunt I Stary,</w:t>
      </w:r>
      <w:r>
        <w:rPr>
          <w:sz w:val="20"/>
          <w:szCs w:val="20"/>
        </w:rPr>
        <w:t xml:space="preserve"> urodzony w 1467 roku, był piątym synem Kazimierza Jagiellończyka. W 1506 roku obrany został wielkim księciem litewskim, a wkrótce potem królem polskim. Jego drugą żoną była Włoszka – Bona Sforza. W latach 1519-1525 walczył z zakonem krzyżackim i w roku 1525 przyjął hołd lenny złożony przez wielkiego mistrza Albrechta Hohenzollerna. Za największe osiągnięcie Zygmunta I Starego uważa się rozwiązanie sprawy krzyżackiej. Na jego czasy przypada początek złotego wieku kultury polskiej. Zmarł w 1548 roku. Pochowano go na Wawelu. </w:t>
      </w:r>
    </w:p>
    <w:p>
      <w:pPr>
        <w:pStyle w:val="Normal"/>
        <w:rPr/>
      </w:pPr>
      <w:r>
        <w:rPr>
          <w:b/>
          <w:sz w:val="20"/>
          <w:szCs w:val="20"/>
        </w:rPr>
        <w:t>Zygmunt August</w:t>
      </w:r>
      <w:r>
        <w:rPr>
          <w:sz w:val="20"/>
          <w:szCs w:val="20"/>
        </w:rPr>
        <w:t xml:space="preserve"> żył w latach 1520-1572. Był synem Zygmunta Starego i przybyłej do Polski w 1518 roku z dalekiego Bari księżniczki Bony Sforzy. Jeszcze za życia ojca, w 1529, roku został obrany królem, rządy przejął po jego śmierci, w 1548 roku. Trzykrotnie żonaty, zmarł bezpotomnie. Pochowano go w kaplicy Zygmuntowskiej na Wawelu. Był ostatnim z Jagiellonów na tronie polskim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rFonts w:cs="Arial" w:ascii="Arial" w:hAnsi="Arial"/>
        <w:b w:val="false"/>
        <w:sz w:val="20"/>
      </w:rPr>
      <w:t xml:space="preserve">Źródło: D. Banaszak, T. Biber, M. Leszczyński, </w:t>
    </w:r>
    <w:r>
      <w:rPr>
        <w:rFonts w:cs="Arial" w:ascii="Arial" w:hAnsi="Arial"/>
        <w:b w:val="false"/>
        <w:i/>
        <w:sz w:val="20"/>
      </w:rPr>
      <w:t>Ilustrowane dzieje Polski</w:t>
    </w:r>
    <w:r>
      <w:rPr>
        <w:rFonts w:cs="Arial" w:ascii="Arial" w:hAnsi="Arial"/>
        <w:b w:val="false"/>
        <w:sz w:val="20"/>
      </w:rPr>
      <w:t>, Podsiedlik, Raniowski i Spółka, Poznań 1996;</w:t>
    </w:r>
  </w:p>
  <w:p>
    <w:pPr>
      <w:pStyle w:val="Tekstpodstawowy2"/>
      <w:spacing w:lineRule="auto" w:line="240" w:before="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ekst dostosowano do celów dydaktycznych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28:00Z</dcterms:created>
  <dc:creator>Grażyna Koba</dc:creator>
  <dc:description/>
  <cp:keywords/>
  <dc:language>en-US</dc:language>
  <cp:lastModifiedBy>Halina Kubicka</cp:lastModifiedBy>
  <dcterms:modified xsi:type="dcterms:W3CDTF">2012-02-01T10:28:00Z</dcterms:modified>
  <cp:revision>2</cp:revision>
  <dc:subject/>
  <dc:title>Polskie okręty wojenne na frontach II wojny światowej</dc:title>
</cp:coreProperties>
</file>